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第二届三亚市青少年“鹿城杯”科技挑战赛采购项目清单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tbl>
      <w:tblPr>
        <w:tblW w:w="819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1"/>
        <w:gridCol w:w="2934"/>
        <w:gridCol w:w="2742"/>
        <w:gridCol w:w="850"/>
        <w:gridCol w:w="850"/>
      </w:tblGrid>
      <w:tr>
        <w:trPr>
          <w:trHeight w:val="549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赛项名称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型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线车竞赛标准赛道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中天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75-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1019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驱车竞速赛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驱车个人赛场地（含计时器）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1019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驱车竞速赛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驱车团体赛场地（含计时器）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驱车竞速赛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驱车测试赛道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1019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动遥控车赛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遥控车竞赛标准赛道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租用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含计时系统）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火箭打把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火箭红色尾翼组合套装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模型赛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底板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模型赛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件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构承重赛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承重测试套装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构承重赛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松木条套装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构承重赛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空探测器竞赛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竞赛赛道（地图</w:t>
            </w:r>
            <w:r>
              <w:rPr>
                <w:rStyle w:val="Font21"/>
                <w:lang w:val="en-US" w:eastAsia="zh-CN" w:bidi="ar"/>
              </w:rPr>
              <w:t>）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动遥控飞机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绕标旗杆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1019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航海模型制作与航行赛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ⅹ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航海模型竞赛专用水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557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池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三圈霸道电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</w:tr>
    </w:tbl>
    <w:p>
      <w:pPr>
        <w:pStyle w:val="Style14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Times New Roman" w:hAnsi="Times New Roman" w:cs="Times New Roma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>
      <w:widowControl w:val="false"/>
      <w:jc w:val="both"/>
    </w:pPr>
    <w:rPr>
      <w:rFonts w:ascii="Calibri" w:hAnsi="Calibri" w:cs="Calibri"/>
      <w:kern w:val="2"/>
      <w:szCs w:val="21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2:08:00Z</dcterms:created>
  <dc:creator>Administrator</dc:creator>
  <dc:description/>
  <dc:language>en-US</dc:language>
  <cp:lastModifiedBy>潘悦涛</cp:lastModifiedBy>
  <cp:lastPrinted>2024-10-21T17:03:00Z</cp:lastPrinted>
  <dcterms:modified xsi:type="dcterms:W3CDTF">2025-10-30T11:3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